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1/2026/MW                                                                                       Załącznik nr 2.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szCs w:val="24"/>
          <w:u w:val="single"/>
          <w:lang w:eastAsia="zxx" w:bidi="zxx"/>
        </w:rPr>
        <w:t>Sterylizator parowy 12 STE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szCs w:val="24"/>
          <w:u w:val="single"/>
          <w:lang w:eastAsia="ar-SA" w:bidi="zxx"/>
        </w:rPr>
      </w:pPr>
      <w:r>
        <w:rPr>
          <w:rFonts w:eastAsia="Lucida Sans Unicode"/>
          <w:b/>
          <w:bCs/>
          <w:iCs/>
          <w:szCs w:val="24"/>
          <w:u w:val="single"/>
          <w:lang w:eastAsia="ar-SA" w:bidi="zxx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e-IL"/>
              </w:rPr>
            </w:pPr>
            <w:r>
              <w:rPr>
                <w:rFonts w:eastAsia="Lucida Sans Unicode"/>
                <w:b/>
                <w:bCs/>
                <w:kern w:val="2"/>
                <w:lang w:eastAsia="en-US" w:bidi="he-IL"/>
              </w:rPr>
              <w:t>Nazwa / model / typ / nr katalog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e-IL"/>
              </w:rPr>
            </w:pPr>
            <w:r>
              <w:rPr>
                <w:b/>
                <w:bCs/>
                <w:lang w:bidi="he-IL"/>
              </w:rPr>
              <w:t>Rok produkcji (min. 2025 r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248"/>
        <w:gridCol w:w="1701"/>
        <w:gridCol w:w="2694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208145845"/>
            <w:bookmarkStart w:id="1" w:name="_Hlk208145845"/>
            <w:bookmarkEnd w:id="1"/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Nazwa / Opis parame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rametr wymaga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 oferowany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ylizator parowy o pojemności 12 jednostek wsadowych, wyposażony w zintegrowaną, elektryczną wytwornicę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Urządzenie o pojemności komory 12 jednostek wsadu o wymiarach 300x300x600 mm. Wózek załadunkowy ma być dostosowany do wielkości komory oferowanego sterylizatora wyposażony w nie mniej niż 3 półki w tym przynajmniej 1 regulowana, 3 poziomy załadowcze o wysokości 1 jednostki wsadu na każdym pozio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Urządzenie przelotowe, dwudrzwiowe do zabudowy, bez konieczności dostępu z boku do wykonania czynności serwisowych, ustawianie urządzeń jedno obok drugiego, wysokość załadowcza nie więcej niż 4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sterylizatora spełniająca wymagania normy PN EN 285, potwierdzona stosowną deklaracją zgod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osiada serwisowy program diagnostyczny zdalnego dostępu do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sterylizatora do systemu komputerowego, którego dostawa i wdrożenie jest przedmiotem niniejszego postepowania złącznik nr 2.27 Prace wdrożeniowe w tym zakresie mają być zakończone protokołem poprawnej komunikacji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ostarczone licencje i sterowniki muszą być wydane bezterminowo, bez dodatkowych opł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bezpośrednio podłączony do sterownika, skaner kodów kreskowych 1D/2D do rozpoznawania i archiwizacji załadu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ożliwość odtworzenia danych urządzenia w przypadku ich utraty bez udziału serwisu producenta. Urządzenie posiada możliwość odtworzenia min. archiwum cykli i listy błędów oraz ustawień progra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Automatyczna archiwizacja i wydruk ostatnich min. 5000 raportów procesów (raportów i wykresów procesów) w pamięci sterownik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eksport danych do zewnętrznego oprogram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w zintegrowaną drukarkę termiczną z wydrukiem wykresu parametrów procesu z potwierdzeniem poprawności wykonania proc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wydruk gotowych raportów (protokołów tekstowych i wykresów przebiegu procesu sterylizacji) w kolorze z drukarki sieciowej w formacie 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urządzenia nie więcej niż 1600x1650x2500 mm (szer. x głęb. x wy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użytkowe komory sterylizatora nie mniej niż 650x1300x1000 mm (szer. x głęb. x wys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konanie: komora, pierścieniowy płaszcz grzejny komory, drzwi komory, wewnętrzne instalacje parowe, rama i panele zewnętrzne ze stali kwasoodporn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a, wytwornica pary oraz instalacje parowe i wodne sterylizatora izolow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wne poziomo drzwi komory sterylizacyjnej automatycznie zamykane oraz otwierane po proc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drzwi komory elektr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zczelnienie drzwi parą pod ciśnieni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z wbudowanej, z niezależnym sterowaniem, elektrycznej wytwornicy pary instalowanej w obrysie steryliza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e oczyszczanie wytwornicy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budowany zbiornik rezerwowy wody demineralizowanej i automatyczne odgazowanie wody zasilającej wytworni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ar ciśnienia w komorze niezależny od ciśnienia atmosfer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kcjonowana próżnia wstęp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Program do sprawdzania prawidłowego usuwanie powietrza, penetracji pary wodnej i nieobecność gazów nie ulegających kondensacji. Przeprowadzany w  temperaturze 134 stopnie C, w czasie  3,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testu szczel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6 standardowych programów do sterylizacji w temperaturze 121°C, 134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odyfikacji programów przez Użytkownika zabezpieczona kod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programowania minimum 20 programów sterylizacyjnych w sterowniku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budowany kolorowy ekran dotykowy o przekątnej minimum 10 cali do obsługi i komunikacji z urządzeniem po stronie załadow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ekranie w czasie rzeczywistym wyświetlanie minimum: wykresu temperatury i ciśnienia, menu obsługowego, komunikatów obsługowych i komunikatów o błędach w języku polskim, aktualnego etapu procesu i czasu pozostałego do zakończenia proc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kolorowy ekran dotykowy o przekątnej minimum 7 cali do obsługi i komunikacji z urządzeniem po stronie wyładow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ożliwość powrotu wózka załadowczego przez sterylizator w sposób „ŚLUZY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system oszczędzania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łącza do wody zimnej i demineralizowanej, przyłącza do sprężonego powietrza,  moc: max. 85kW, zasilanie 400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elowanie urządzenia oraz opanelowanie uzupełniające otworu montażowego ze stali kwasoodpornej - 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 sterylizatora parow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ózek transportowy sterylizatora parowego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onstrukcja nośna wózka ze stali kwasoodpornej min. A304., kółka skrętne wózka, w tym co najmniej dwa z blokadą bieżnie kółek wózka z niebrudzącego tworzy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ózek załadowczy sterylizatora parowego (12 jednostek wsadu)-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nośna wózka i półki ze stali kwasoodpornej min. A304., 3 ażurowe półki wózka, jedna lub dwie o regulowanej wysokości poł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matyczny wyładunek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2" w:name="_Hlk198900179"/>
            <w:bookmarkEnd w:id="2"/>
            <w:r>
              <w:rPr>
                <w:sz w:val="22"/>
                <w:szCs w:val="22"/>
              </w:rPr>
              <w:t>42.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tor transportowy z mechanizmem do wysuwania do wózków załadowczych służące do automatycznego rozładunku sterylizatorów parowych o pojemności min. 1 wózka załadow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automatycznego odprowadzania za pomocą układu rozładunku sterylizatora, prędkość transportu min. 0,1 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 transportowy połączony ze sterylizatorem na stałe, ale umożliwiając podjęcie prac konserw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chromoniklowanej nie gorszej niż nr tworzywa 1.4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został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bidi="he-IL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he-IL"/>
              </w:rPr>
              <w:t xml:space="preserve">Szkolenie w zakresie obsług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bidi="he-I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ar-SA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ar-SA" w:bidi="hi-IN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14:00Z</dcterms:created>
  <dc:creator>Nieznany</dc:creator>
  <dc:description/>
  <cp:keywords/>
  <dc:language>en-US</dc:language>
  <cp:lastModifiedBy>ZamPub</cp:lastModifiedBy>
  <cp:lastPrinted>2025-09-09T09:13:00Z</cp:lastPrinted>
  <dcterms:modified xsi:type="dcterms:W3CDTF">2026-02-23T12:48:00Z</dcterms:modified>
  <cp:revision>31</cp:revision>
  <dc:subject/>
  <dc:title>ZAKŁAD  UBEZPIECZEŃ</dc:title>
</cp:coreProperties>
</file>